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  <w:u w:val="single"/>
        </w:rPr>
        <w:t xml:space="preserve">Dunakeszi Város Jegyzőjétől </w:t>
      </w:r>
      <w:r>
        <w:rPr/>
        <w:tab/>
        <w:tab/>
        <w:tab/>
        <w:tab/>
        <w:tab/>
        <w:t xml:space="preserve">      „A sajtó tájékoztatható”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Előterjesztés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Dunakeszi Város képviselő-testülete2010. december 9-i ülésére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IV.napirendi pont</w:t>
      </w:r>
    </w:p>
    <w:p>
      <w:pPr>
        <w:pStyle w:val="Normal"/>
        <w:ind w:left="360" w:hanging="0"/>
        <w:jc w:val="both"/>
        <w:rPr/>
      </w:pPr>
      <w:r>
        <w:rPr>
          <w:b/>
          <w:bCs/>
          <w:spacing w:val="-3"/>
        </w:rPr>
        <w:t xml:space="preserve">Tárgy: Dunakeszi Város Önkormányzata Képviselő-testületének </w:t>
      </w:r>
      <w:r>
        <w:rPr>
          <w:b/>
        </w:rPr>
        <w:t>…/2010. (XII….)</w:t>
      </w:r>
      <w:r>
        <w:rPr>
          <w:b/>
          <w:bCs/>
          <w:spacing w:val="-3"/>
        </w:rPr>
        <w:t xml:space="preserve"> önkormányzati rendelete a helyi építményadóról</w:t>
      </w:r>
    </w:p>
    <w:p>
      <w:pPr>
        <w:pStyle w:val="Normal"/>
        <w:ind w:left="360" w:hanging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Az egyes gazdasági és pénzügyi tárgyú törvények megalkotásáról, illetve módosításáról szóló 2010. évi XC. törvény 2011. január 1-jei hatálybalépéssel eltörli az üdülésre, pihenésre alkalmas épület után fizetendő idegenforgalmi adót.  Ennek a bevételkiesésnek a pótlására, javasoljuk az építményadó körébe bevonni a pihenésre, üdülésre alkalmas épületeket, a lakás céljára szolgáló építmények szerinti adómértékkel, és azonos kedvezményekkel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településszerkezeti terv az utóbbi években változott.  Emiatt a magasabban adózó övezetek körébe bevonjuk a Gip-sz övezetet, amelyben a Tesco is van, továbbá a Gksz 10 övezetet. Felhívjuk a figyelmet, hogy egy jövőbeni településszerkezeti terv módosítás esetén, szükséges lesz az adórendelet módosítása is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korábban a kiemelt övezetekben 600 Ft/m2 mértékkel adózó </w:t>
      </w:r>
      <w:r>
        <w:rPr>
          <w:u w:val="single"/>
        </w:rPr>
        <w:t>egyéb nem lakás céljára szolgáló építményeket</w:t>
      </w:r>
      <w:r>
        <w:rPr/>
        <w:t xml:space="preserve"> kivesszük ebből a körből, és a kereskedelmi, illetve szolgáltató tevékenység folytatására szolgáló ilyen építményeket 800 Ft/m2 adómérték alá tesszük. </w:t>
      </w:r>
    </w:p>
    <w:p>
      <w:pPr>
        <w:pStyle w:val="Normal"/>
        <w:ind w:left="36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  <w:t>A helyi adókról szóló törvény Értelmező rendelkezés 52. § 47. pontja szerint:</w:t>
      </w:r>
    </w:p>
    <w:p>
      <w:pPr>
        <w:pStyle w:val="Normal"/>
        <w:ind w:left="360" w:hanging="0"/>
        <w:jc w:val="both"/>
        <w:rPr/>
      </w:pPr>
      <w:r>
        <w:rPr>
          <w:i/>
          <w:iCs/>
        </w:rPr>
        <w:t>„</w:t>
      </w:r>
      <w:r>
        <w:rPr>
          <w:i/>
          <w:iCs/>
        </w:rPr>
        <w:t>egyéb nem lakás céljára szolgáló épület:</w:t>
      </w:r>
      <w:r>
        <w:rPr>
          <w:i/>
        </w:rPr>
        <w:t xml:space="preserve"> az ingatlan-nyilvántartási bejegyzés alapján garázsnak, gépjárműtárolónak, raktárnak, üvegháznak, műhelynek, szerviznek, üzemnek, üzemcsarnoknak, pincének, présháznak, hűtőháznak, gyárnak minősülő vagy ilyenként feltüntetésre váró épület, épületrész, továbbá a melléképület és a melléképületrész;”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  <w:t xml:space="preserve">A korábbi rendelethez képest, a mértékeket illetően egyéb változást az új rendelet nem tartalmaz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jogszabályszerkesztésről szóló 61/2009. (XII.14.) IRM rendelet rendelkezéseinek megfelelő új rendeletet terjesztünk be elfogadásra.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jogszabályszerkesztésről szóló rendelet szerint csak normatív tartalommal bíró rendelkezés kerülhet a jogszabály szövegébe, ezért a szemétszállító cégnek az önkormányzat felé fennálló azon kötelezettségét, miszerint adatot kell szolgáltatnia, a rendeletből kivesszük, erről szükség esetén külön megállapodást kell kötni a szolgáltatóval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Mellékeljük a honlapra készült tájékoztatót, amely tartalmazza az adóra vonatkozó, rendeletben nem szereplő rendelkezéseket i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Kérem a Tisztelt Képviselő-testületet, hogy az új rendeletet tárgyalja meg, és fogadja el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Dunakeszi, 2010. december 1.  </w:t>
      </w:r>
    </w:p>
    <w:p>
      <w:pPr>
        <w:pStyle w:val="Normal"/>
        <w:ind w:left="360" w:hanging="0"/>
        <w:jc w:val="center"/>
        <w:rPr/>
      </w:pPr>
      <w:r>
        <w:rPr/>
        <w:t>Dr. Illés Melinda</w:t>
      </w:r>
    </w:p>
    <w:p>
      <w:pPr>
        <w:pStyle w:val="Normal"/>
        <w:ind w:left="360" w:hanging="0"/>
        <w:jc w:val="center"/>
        <w:rPr/>
      </w:pPr>
      <w:r>
        <w:rPr/>
        <w:t>jegyző</w:t>
      </w:r>
      <w:r>
        <w:br w:type="page"/>
      </w:r>
    </w:p>
    <w:p>
      <w:pPr>
        <w:pStyle w:val="Normal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Dunakeszi Város Önkormányzata Képviselő-testületének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/2010. (XII….)</w:t>
      </w:r>
      <w:r>
        <w:rPr>
          <w:b/>
          <w:bCs/>
          <w:spacing w:val="-3"/>
        </w:rPr>
        <w:t xml:space="preserve"> önkormányzati rendelete</w:t>
      </w:r>
    </w:p>
    <w:p>
      <w:pPr>
        <w:pStyle w:val="Normal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A helyi építményadóról</w:t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 xml:space="preserve">A helyi adókról szóló 1990. évi C. törvény 1. § (1) bekezdésében kapott felhatalmazás alapján, az Alkotmány 44/A. § (1) bekezdés d) pontjában meghatározott feladatkörében eljárva, Dunakeszi Város Képviselő-testülete a következőket rendeli el. 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ÁLTALÁNOS RÉSZ</w:t>
      </w:r>
    </w:p>
    <w:p>
      <w:pPr>
        <w:pStyle w:val="Normal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1. §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Dunakeszi város közigazgatási területén bevezeti a helyi építményadót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/>
      </w:pPr>
      <w:r>
        <w:rPr>
          <w:b/>
          <w:spacing w:val="-3"/>
        </w:rPr>
        <w:t>KÜLÖNÖS RÉSZ</w:t>
      </w:r>
    </w:p>
    <w:p>
      <w:pPr>
        <w:pStyle w:val="Normal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Az adó alap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. §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z adó alapja az építmény m</w:t>
      </w:r>
      <w:r>
        <w:rPr>
          <w:vertAlign w:val="superscript"/>
        </w:rPr>
        <w:t>2</w:t>
      </w:r>
      <w:r>
        <w:rPr/>
        <w:t xml:space="preserve">-ben számított hasznos alapterülete. </w:t>
      </w:r>
    </w:p>
    <w:p>
      <w:pPr>
        <w:pStyle w:val="Normal"/>
        <w:ind w:left="540" w:hanging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40" w:hanging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40" w:hanging="540"/>
        <w:jc w:val="center"/>
        <w:rPr/>
      </w:pPr>
      <w:r>
        <w:rPr>
          <w:b/>
        </w:rPr>
        <w:t>2.  Az adó mértéke</w:t>
      </w:r>
    </w:p>
    <w:p>
      <w:pPr>
        <w:pStyle w:val="Normal"/>
        <w:ind w:left="540" w:hanging="5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hanging="540"/>
        <w:jc w:val="center"/>
        <w:rPr/>
      </w:pPr>
      <w:r>
        <w:rPr/>
        <w:t>3. §</w:t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 xml:space="preserve">(1) </w:t>
        <w:tab/>
        <w:t>Lakás céljára szolgáló épület, épületrész és üdülő esetén, az adó évi mértéke, az építmény teljes hasznos alapterülete után 800 Ft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(2)</w:t>
        <w:tab/>
        <w:t>Nem lakás céljára szolgáló épület, épületrész esetén - a (3) bekezdésben felsorolt területeket és az üdülőt kivéve - az építmény teljes hasznos alapterülete után: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Heading"/>
        <w:ind w:left="54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a) kereskedelmi, illetve szolgáltató tevékenység folytatására szolgáló építmény esetén: 800 Ft/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firstLine="540"/>
        <w:jc w:val="both"/>
        <w:rPr/>
      </w:pPr>
      <w:r>
        <w:rPr/>
        <w:t>b) az a) pontba</w:t>
      </w:r>
      <w:r>
        <w:rPr>
          <w:vertAlign w:val="superscript"/>
        </w:rPr>
        <w:t xml:space="preserve"> </w:t>
      </w:r>
      <w:r>
        <w:rPr/>
        <w:t>be nem sorolható építmény esetében: 600 Ft/m</w:t>
      </w:r>
      <w:r>
        <w:rPr>
          <w:vertAlign w:val="superscript"/>
        </w:rPr>
        <w:t>2</w:t>
      </w:r>
      <w:r>
        <w:rPr/>
        <w:tab/>
      </w:r>
    </w:p>
    <w:p>
      <w:pPr>
        <w:pStyle w:val="Normal"/>
        <w:ind w:left="708" w:hanging="0"/>
        <w:jc w:val="both"/>
        <w:rPr/>
      </w:pPr>
      <w:r>
        <w:rPr/>
        <w:t>(például: garázs, műhely, raktár, csarnok, műterem, stúdió, egyéb épület, a használatbavételi engedélyben feltüntetettnek megfelelően)</w:t>
      </w:r>
    </w:p>
    <w:p>
      <w:pPr>
        <w:pStyle w:val="Normal"/>
        <w:ind w:left="540" w:hanging="540"/>
        <w:jc w:val="both"/>
        <w:rPr/>
      </w:pPr>
      <w:r>
        <w:rPr/>
        <w:t xml:space="preserve"> </w:t>
      </w:r>
    </w:p>
    <w:p>
      <w:pPr>
        <w:pStyle w:val="Heading"/>
        <w:ind w:left="705" w:hanging="705"/>
        <w:jc w:val="both"/>
        <w:rPr/>
      </w:pPr>
      <w:r>
        <w:rPr>
          <w:sz w:val="24"/>
          <w:szCs w:val="24"/>
        </w:rPr>
        <w:t xml:space="preserve">(3) </w:t>
        <w:tab/>
        <w:t xml:space="preserve">A mindenkor hatályos, </w:t>
      </w:r>
      <w:r>
        <w:rPr>
          <w:sz w:val="24"/>
          <w:szCs w:val="24"/>
          <w:lang w:eastAsia="en-US"/>
        </w:rPr>
        <w:t>Dunakeszi Város Helyi Építési Szabályzatáról</w:t>
      </w:r>
      <w:r>
        <w:rPr>
          <w:sz w:val="24"/>
          <w:szCs w:val="24"/>
        </w:rPr>
        <w:t xml:space="preserve"> szóló rendelete szerinti alábbi övezetekben, kivéve az (1) bekezdés szerinti építményeket:</w:t>
      </w:r>
    </w:p>
    <w:p>
      <w:pPr>
        <w:pStyle w:val="Heading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705" w:hanging="0"/>
        <w:jc w:val="both"/>
        <w:rPr/>
      </w:pPr>
      <w:r>
        <w:rPr>
          <w:sz w:val="24"/>
          <w:szCs w:val="24"/>
        </w:rPr>
        <w:t>1. Északi Kereskedelmi és Szolgáltató Terület: 2. sz. főút, 011. hrsz-ú út, vasút vonal és a Sólyom u. által határolt terület (GKSZ-2 övezet)</w:t>
      </w:r>
    </w:p>
    <w:p>
      <w:pPr>
        <w:pStyle w:val="Heading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2. Ipari Park (volt Mechanika): Kápolna u., Repülőtéri út, 062/1 hrsz-ú út, Téli Pálya, Sporttelep (2943. hrsz.), valamint a Petőfi telep (2945. hrsz.) által határolt terület (Gip-8-9 övezet)</w:t>
      </w:r>
    </w:p>
    <w:p>
      <w:pPr>
        <w:pStyle w:val="Heading"/>
        <w:ind w:left="705" w:hanging="0"/>
        <w:jc w:val="both"/>
        <w:rPr/>
      </w:pPr>
      <w:r>
        <w:rPr>
          <w:sz w:val="24"/>
          <w:szCs w:val="24"/>
        </w:rPr>
        <w:t>3. Székesdűlő Gazdasági Terület: Dunakeszi Szent István út meghosszabbítása, 4052/2. hrsz., 0102/3. hrsz., vasúti pályatest, 095/7. hrsz-ú ingatlan, 0107/1. hrsz-ú út, 0115/3. hrsz-ú út, Óceán-árok, Budapest közigazgatási határa (0131/4. hrsz., 0131/9. hrsz.), 031/1. hrsz.,. 0137. hrsz., 2. sz. főút által határolt terület (Gip1-2; GKSZ 1-2-3-4 övezet)</w:t>
      </w:r>
    </w:p>
    <w:p>
      <w:pPr>
        <w:pStyle w:val="Heading"/>
        <w:ind w:left="705" w:hanging="0"/>
        <w:jc w:val="both"/>
        <w:rPr/>
      </w:pPr>
      <w:r>
        <w:rPr>
          <w:sz w:val="24"/>
          <w:szCs w:val="24"/>
        </w:rPr>
        <w:t>4. Alagi Major: 2/A sz. főút, 072/18. hrsz., Fót közigazgatási határa, 071/4. hrsz., 067/2. hrsz. által határolt terület (GKSZ -7/a és 7/b övezet)</w:t>
      </w:r>
    </w:p>
    <w:p>
      <w:pPr>
        <w:pStyle w:val="Heading"/>
        <w:ind w:left="705" w:hanging="0"/>
        <w:jc w:val="both"/>
        <w:rPr/>
      </w:pPr>
      <w:r>
        <w:rPr>
          <w:sz w:val="24"/>
          <w:szCs w:val="24"/>
        </w:rPr>
        <w:t>5. Forgács u. és környéke terület:  Fóti út, 2/A sz. főút, Rákóczi út, 2812. és 2913. hrsz-ú ingatlanok keleti határvonala által határolt terület (Gip-11 övezet)</w:t>
      </w:r>
    </w:p>
    <w:p>
      <w:pPr>
        <w:pStyle w:val="Heading"/>
        <w:ind w:left="705" w:hanging="0"/>
        <w:jc w:val="both"/>
        <w:rPr/>
      </w:pPr>
      <w:r>
        <w:rPr>
          <w:sz w:val="24"/>
          <w:szCs w:val="24"/>
        </w:rPr>
        <w:t xml:space="preserve">6. Gip-sz övezet </w:t>
      </w:r>
    </w:p>
    <w:p>
      <w:pPr>
        <w:pStyle w:val="Heading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Gksz 10 övezet 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705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a) kereskedelmi, illetve szolgáltató tevékenység folytatására szolgáló, építmény esetén 1.080 Ft/m</w:t>
      </w:r>
      <w:r>
        <w:rPr>
          <w:sz w:val="24"/>
          <w:szCs w:val="24"/>
          <w:vertAlign w:val="superscript"/>
        </w:rPr>
        <w:t>2,</w:t>
      </w:r>
      <w:r>
        <w:rPr>
          <w:sz w:val="24"/>
          <w:szCs w:val="24"/>
        </w:rPr>
        <w:t>; ugyanezen tevékenység folytatására szolgáló, a helyi adókról szóló törvény szerinti egyéb nem lakás céljára szolgáló építmények esetén 800 Ft/m2.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vertAlign w:val="superscript"/>
        </w:rPr>
        <w:tab/>
      </w:r>
      <w:r>
        <w:rPr/>
        <w:t>b) az a) pontba</w:t>
      </w:r>
      <w:r>
        <w:rPr>
          <w:vertAlign w:val="superscript"/>
        </w:rPr>
        <w:t xml:space="preserve"> </w:t>
      </w:r>
      <w:r>
        <w:rPr/>
        <w:t>be nem sorolható építmény esetében: 600 Ft/m</w:t>
      </w:r>
      <w:r>
        <w:rPr>
          <w:vertAlign w:val="superscript"/>
        </w:rPr>
        <w:t>2</w:t>
      </w:r>
      <w:r>
        <w:rPr/>
        <w:tab/>
      </w:r>
    </w:p>
    <w:p>
      <w:pPr>
        <w:pStyle w:val="Normal"/>
        <w:ind w:left="708" w:hanging="0"/>
        <w:jc w:val="both"/>
        <w:rPr/>
      </w:pPr>
      <w:r>
        <w:rPr/>
        <w:t>(például: garázs, műhely, raktár, csarnok, műterem, stúdió, egyéb épület, a használatbavételi engedélyben feltüntetettnek megfelelően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Rendeleti adókedvezmény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>(1)</w:t>
      </w:r>
      <w:r>
        <w:rPr>
          <w:b/>
          <w:vertAlign w:val="superscript"/>
        </w:rPr>
        <w:tab/>
      </w:r>
      <w:r>
        <w:rPr/>
        <w:t xml:space="preserve">Lakás céljára szolgáló épület, épületrész és üdülő esetén adókedvezményben részesül az a magánszemély adóalany, akinek az év első napján az adókötelezettség alá eső ingatlanában érvényes bejelentett lakóhellyel rendelkező személyek laknak.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a)</w:t>
        <w:tab/>
        <w:t>1 fő bejelentett személy esetén az adókedvezmény mértéke 80 %,</w:t>
      </w:r>
    </w:p>
    <w:p>
      <w:pPr>
        <w:pStyle w:val="Normal"/>
        <w:ind w:left="540" w:hanging="540"/>
        <w:jc w:val="both"/>
        <w:rPr/>
      </w:pPr>
      <w:r>
        <w:rPr/>
        <w:t>b)</w:t>
        <w:tab/>
        <w:t>2 fő bejelentett személy esetén az adókedvezmény mértéke 90 %,</w:t>
      </w:r>
    </w:p>
    <w:p>
      <w:pPr>
        <w:pStyle w:val="Normal"/>
        <w:ind w:left="540" w:hanging="540"/>
        <w:jc w:val="both"/>
        <w:rPr/>
      </w:pPr>
      <w:r>
        <w:rPr/>
        <w:t>c)</w:t>
        <w:tab/>
        <w:t>3 fő bejelentett személy esetén az adókedvezmény mértéke 94 %,</w:t>
      </w:r>
    </w:p>
    <w:p>
      <w:pPr>
        <w:pStyle w:val="Normal"/>
        <w:ind w:left="540" w:hanging="540"/>
        <w:jc w:val="both"/>
        <w:rPr/>
      </w:pPr>
      <w:r>
        <w:rPr/>
        <w:t>d)</w:t>
        <w:tab/>
        <w:t>4 vagy ennél több fő bejelentett személy esetén az adókedvezmény mértéke 95 %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(2)</w:t>
        <w:tab/>
        <w:t>Nem lakás céljára szolgáló olyan építmény után, amelyet nem gazdasági tevékenység folytatására hasznosítanak – kivéve az üdülőket - a magánszemély adóalanyt 75 %-os adókedvezmény illeti meg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(3)</w:t>
        <w:tab/>
        <w:t xml:space="preserve">Az a magánszemély adóalany, aki az év első napján nyugdíjasnak minősül, bejelentésre, tulajdoni hányadának megfelelően, 50 %-os kedvezményben részesül.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4)     Az (1)-(3) bekezdésben foglalt kedvezmények igénybevételének feltétele, hogy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adott ingatlanra vonatkozóan az adózó, vagy az ingatlan tulajdonosa a naptári év január 1. napján szemétszállítás szolgáltatásra szerződéssel rendelkezik,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s a naptári év január 1. napjáig, - az adott ingatlanhoz kapcsolódó - adóévet megelőző évben esedékes, kiszámlázott szemétszállítási díj teljes egészében megfizetésre kerül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5) </w:t>
      </w:r>
      <w:r>
        <w:rPr>
          <w:color w:val="000000"/>
        </w:rPr>
        <w:t>Társasházi ingatlanok esetén, ha a naptári év január 1. napjáig, adóévet megelőző évben      esedékes, kiszámlázott szemétszállítási díj nem került teljes egészében megfizetésre, tekintettel arra, hogy a szemétszállítási szerződések társasházanként kerülnek megkötésre, a társasházi ingatlan önálló albetét ingatlanának tulajdonosa, az építményadó kedvezményt abban az esetben veheti igénybe, hogy ha a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tárgyév január 31-ig hitelt érdemlő módon igazolja (csekk szelvénymásolat, átutalási igazolás, átvételi elismervény vagy közös képviselő által kiállított igazolás útján), hogy a naptári év január 1. napjáig, az adóévet megelőző évben esedékes – szemétszállítás díját is tartalmazó - közös költség teljes egészében megfizetésre kerül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(6) Abban az esetben, hogy ha az év első napján az (1) bekezdés szerinti bejelentkezés azért nem történt meg, mert a tulajdonjogot bejegyző földhivatali határozatot a tulajdonos olyan időben vette kézhez, hogy január 1. napjáig a bejelentkezés iránt már intézkedni önhibáján kívül nem tudott, és a tulajdonjog január 1. napját megelőző naptól hatályos, az (1) bekezdés szerinti kedvezmény akkor adható meg, hogy ha az adózó igazolja, hogy a tulajdonjogot bejegyző földhivatali határozat kézhezvételét követő 30 napon belül intézkedett az ingatlanba történő bejelentkezés irá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Egyéb rendelkezés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pacing w:val="-3"/>
        </w:rPr>
        <w:t>5. §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 xml:space="preserve">(1) A helyi építményadó rendeletben nem szabályozott kérdésekben az adózás rendjéről szóló törvény, valamint a helyi adókról szóló törvény idegenforgalmi adóra vonatkozó rendelkezéseit kell alkalmazni. 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>(2) Jelen rendelet 1. számú mellékletét képezi az építményadó bevallási nyomtatvány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b/>
          <w:b/>
          <w:spacing w:val="-3"/>
        </w:rPr>
      </w:pPr>
      <w:r>
        <w:rPr>
          <w:b/>
          <w:spacing w:val="-3"/>
        </w:rPr>
        <w:t>ZÁRÓ RÉSZ</w:t>
      </w:r>
    </w:p>
    <w:p>
      <w:pPr>
        <w:pStyle w:val="Normal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ind w:left="3540" w:firstLine="708"/>
        <w:rPr>
          <w:spacing w:val="-3"/>
        </w:rPr>
      </w:pPr>
      <w:r>
        <w:rPr>
          <w:spacing w:val="-3"/>
        </w:rPr>
        <w:t xml:space="preserve"> </w:t>
      </w:r>
      <w:r>
        <w:rPr>
          <w:spacing w:val="-3"/>
        </w:rPr>
        <w:t>6. §</w:t>
      </w:r>
    </w:p>
    <w:p>
      <w:pPr>
        <w:pStyle w:val="Normal"/>
        <w:ind w:left="1065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both"/>
        <w:rPr/>
      </w:pPr>
      <w:r>
        <w:rPr/>
        <w:t xml:space="preserve">Jelen rendelet 2011. január 1. napján lép hatályba, ezzel egyidejűleg </w:t>
      </w:r>
      <w:r>
        <w:rPr>
          <w:spacing w:val="-3"/>
        </w:rPr>
        <w:t xml:space="preserve">hatályát veszti Dunakeszi Város Képviselő testületének a helyi építményadóról szóló </w:t>
      </w:r>
      <w:r>
        <w:rPr/>
        <w:t xml:space="preserve">35/2006. (XII.15.) önkormányzati </w:t>
      </w:r>
      <w:r>
        <w:rPr>
          <w:spacing w:val="-3"/>
        </w:rPr>
        <w:t>rendelete, valamint az azt módosító</w:t>
      </w:r>
      <w:r>
        <w:rPr/>
        <w:t xml:space="preserve"> 3/2007. (II.27.) Ör., a 30/2007. (XII.14.) Ör., a 25/2008. (IX.30.) Ör., az 5/2009. (I.30.) Ör., a 26/2009. (IV.08.) Ör., az 50/2009. (XI.02.) Ör., a 8/2010. (II.15.) Ör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 xml:space="preserve">Dunakeszi, 2010. 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 xml:space="preserve">                        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1416" w:hanging="0"/>
        <w:jc w:val="both"/>
        <w:rPr/>
      </w:pPr>
      <w:r>
        <w:rPr>
          <w:spacing w:val="-3"/>
        </w:rPr>
        <w:t>Dr. Illés Melinda sk.                                            Dióssi Csaba sk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 xml:space="preserve">                                  </w:t>
      </w:r>
      <w:r>
        <w:rPr>
          <w:spacing w:val="-3"/>
        </w:rPr>
        <w:t>jegyző                                                           polgármester</w:t>
      </w:r>
    </w:p>
    <w:p>
      <w:pPr>
        <w:pStyle w:val="Normal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2010. december 8. napján hatályos 35/2006. (XII.15.) építményadóról szóló önkormányzati rendelet szerinti mértékek és a tervezett rendelet módosítás szerinti új mértékek összehasonlító táblázat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1813"/>
        <w:gridCol w:w="3308"/>
      </w:tblGrid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orábbi mérték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vezett mérték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Lakás céljára</w:t>
            </w:r>
            <w:r>
              <w:rPr>
                <w:sz w:val="22"/>
                <w:szCs w:val="22"/>
              </w:rPr>
              <w:t xml:space="preserve"> szolgáló építmény és üdülő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 Ft/m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 Ft/m2</w:t>
            </w:r>
          </w:p>
        </w:tc>
      </w:tr>
      <w:tr>
        <w:trPr/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Nem lakás céljára</w:t>
            </w:r>
            <w:r>
              <w:rPr>
                <w:sz w:val="22"/>
                <w:szCs w:val="22"/>
              </w:rPr>
              <w:t xml:space="preserve"> szolgáló építmén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ha kereskedelmi, szolgáltató tevékenység folytatására szolgá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fenti pontba be nem sorolható építmény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 Ft/m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 Ft/m2</w:t>
            </w:r>
          </w:p>
        </w:tc>
      </w:tr>
      <w:tr>
        <w:trPr/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 Ft/m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 Ft/m2</w:t>
            </w:r>
          </w:p>
        </w:tc>
      </w:tr>
      <w:tr>
        <w:trPr/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 a </w:t>
            </w:r>
            <w:r>
              <w:rPr>
                <w:sz w:val="22"/>
                <w:szCs w:val="22"/>
                <w:u w:val="single"/>
              </w:rPr>
              <w:t>HÉSZ szerinti következő övezetekben</w:t>
            </w:r>
            <w:r>
              <w:rPr>
                <w:sz w:val="22"/>
                <w:szCs w:val="22"/>
              </w:rPr>
              <w:t xml:space="preserve"> van az építmény </w:t>
            </w:r>
          </w:p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Északi Kereskedelmi és Szolgáltató Terület: 2. sz. főút, 011. hrsz-ú út, vasút vonal és a Sólyom u. által határolt terület (GKSZ-2 övezet)</w:t>
            </w:r>
          </w:p>
          <w:p>
            <w:pPr>
              <w:pStyle w:val="Head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Ipari Park (volt Mechanika): Kápolna u., Repülőtéri út, 062/1 hrsz-ú út, Téli Pálya, Sporttelep (2943. hrsz.), valamint a Petőfi telep (2945. hrsz.) által határolt terület (Gip-8-9 övezet)</w:t>
            </w:r>
          </w:p>
          <w:p>
            <w:pPr>
              <w:pStyle w:val="Head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Székesdűlő Gazdasági Terület: Dunakeszi Szent István út meghosszabbítása, 4052/2. hrsz., 0102/3. hrsz., vasúti pályatest, 095/7. hrsz-ú ingatlan, 0107/1. hrsz-ú út, 0115/3. hrsz-ú út, Óceán-árok, Budapest közigazgatási határa (0131/4. hrsz., 0131/9. hrsz.), 031/1. hrsz.,. 0137. hrsz., 2. sz. főút által határolt terület (Gip1-2; GKSZ 1-2-3-4 övezet)</w:t>
            </w:r>
          </w:p>
          <w:p>
            <w:pPr>
              <w:pStyle w:val="Head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Alagi Major: 2/A sz. főút, 072/18. hrsz., Fót közigazgatási határa, 071/4. hrsz., 067/2. hrsz. által határolt terület (GKSZ -7/a és 7/b övezet)</w:t>
            </w:r>
          </w:p>
          <w:p>
            <w:pPr>
              <w:pStyle w:val="Head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Forgács u. és környéke terület:  Fóti út, 2/A sz. főút, Rákóczi út, 2812. és 2913. hrsz-ú ingatlanok keleti határvonala által határolt terület (Gip-11 övezet)</w:t>
            </w:r>
          </w:p>
          <w:p>
            <w:pPr>
              <w:pStyle w:val="Head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ha kereskedelmi, szolgáltató tevékenység folytatására szolgál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fenti pontba be nem sorolható építmény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0 Ft/m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0 Ft/m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Bekerül a körbe a Gip-sz és a Gksz 10)</w:t>
            </w:r>
          </w:p>
        </w:tc>
      </w:tr>
      <w:tr>
        <w:trPr/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 Ft/m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 Ft/m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Bekerül a körbe a Gip-sz és a Gksz 10)</w:t>
            </w:r>
          </w:p>
        </w:tc>
      </w:tr>
      <w:tr>
        <w:trPr/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 Ft/m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korábban NEM kereskedelmi, szolgáltató tev. folytatására szolgáló körből (600 Ft) kikerül a </w:t>
            </w:r>
            <w:r>
              <w:rPr>
                <w:b/>
                <w:sz w:val="22"/>
                <w:szCs w:val="22"/>
              </w:rPr>
              <w:t xml:space="preserve">kereskedelmi vagy szolgáltató tevékenység folytatására szolgáló egyéb nem lakás céljára szolgáló építmény </w:t>
            </w:r>
            <w:r>
              <w:rPr>
                <w:sz w:val="22"/>
                <w:szCs w:val="22"/>
              </w:rPr>
              <w:t xml:space="preserve">és </w:t>
            </w:r>
            <w:r>
              <w:rPr>
                <w:b/>
                <w:sz w:val="22"/>
                <w:szCs w:val="22"/>
              </w:rPr>
              <w:t>800 Ft/m2</w:t>
            </w:r>
            <w:r>
              <w:rPr>
                <w:sz w:val="22"/>
                <w:szCs w:val="22"/>
              </w:rPr>
              <w:t xml:space="preserve"> adómértékkel fog adózni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91" w:right="1191" w:gutter="0" w:header="0" w:top="1191" w:footer="709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Listaszerbekezds1">
    <w:name w:val="listaszerbekezds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Plda">
    <w:name w:val="plda"/>
    <w:basedOn w:val="Normal"/>
    <w:qFormat/>
    <w:pPr>
      <w:spacing w:before="144" w:after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9:44:00Z</dcterms:created>
  <dc:creator>HercsikA</dc:creator>
  <dc:description/>
  <cp:keywords/>
  <dc:language>en-US</dc:language>
  <cp:lastModifiedBy>Dunakeszi Város Polgármesteri Hivatala</cp:lastModifiedBy>
  <cp:lastPrinted>2010-12-09T09:56:00Z</cp:lastPrinted>
  <dcterms:modified xsi:type="dcterms:W3CDTF">2010-12-09T09:44:00Z</dcterms:modified>
  <cp:revision>2</cp:revision>
  <dc:subject/>
  <dc:title>Dunakeszi Város Jegyzőjétől</dc:title>
</cp:coreProperties>
</file>